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32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องช่าง เทศบาลตำบลควนศรี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2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color w:val="0D0D0D"/>
          <w:sz w:val="32"/>
          <w:sz w:val="32"/>
          <w:szCs w:val="32"/>
          <w:lang w:bidi="th-TH"/>
        </w:rPr>
        <w:t>กองช่าง   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ประเภทของงานบริการ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ให้บริการใน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ื้นที่ความรับผิดชอบ ของ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ดับผลกระทบ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ขตพื้นที่ความรับผิดชอบของเทศบาลตำบลควนศร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กฏกระทรวงข้อบัญญัติท้องถิ่นและประกาศกระทรวงมหาดไทยที่ออกโดยอาศัยอำนาจตาม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๒๒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15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>]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ใบรับรองการก่อสร้างดัดแปลงหรือเคลื่อนย้าย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2 21/05/2558 16:3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 สำนักงานเทศบาลตำบลควนศร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่อ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ดัดแปลงหรือเคลื่อน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อาคารประเภทควบคุมการใช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ํากา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ัง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วเสร็จ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หนังสือ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ทราบตามแบบ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ี่เ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กําหนดเพื่อทําการตรวจสอบการ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ดัดแปลงหรือเคลื่อน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อาคารนั้น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สร็จภายในสามสิบวันนับแ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ถ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เ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ถิ่น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ําการตรวจสอบ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เห็น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การ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ดัดแปลงหรือเคลื่อนย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ยอาคารนั้นเป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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ไปโดยถูก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ตาม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หรือ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แล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ก็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รับรอง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หรือ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ง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เพื่อให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การใช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าคารนั้นตามที่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หรือที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งไว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39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วิได้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Cordia New" w:hAnsi="Cordia New" w:cs="Cordia New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val="en-US" w:eastAsia="en-US"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แจ้งและเสีย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สอบนัดวันตรวจ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อาคารที่ก่อสร้างแล้วเสร็จและพิจารณาออกใบรับรอง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6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ให้ผู้ขอมารับใบ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คำขอใบรับรองการก่อสร้างอาคารดัดแปลงหรือเคลื่อนย้าย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 xml:space="preserve">อาคาร </w:t>
            </w:r>
            <w:r>
              <w:rPr>
                <w:rFonts w:cs="CordiaUPC" w:ascii="CordiaUPC" w:hAnsi="CordiaUPC"/>
                <w:sz w:val="31"/>
                <w:szCs w:val="31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1"/>
                <w:szCs w:val="31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๖</w:t>
            </w:r>
            <w:r>
              <w:rPr>
                <w:rFonts w:cs="CordiaUPC" w:ascii="CordiaUPC" w:hAnsi="CordiaUPC"/>
                <w:sz w:val="31"/>
                <w:szCs w:val="31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อนุญาตก่อสร้างอาคารเดิมที่ได้รับอนุญาตหรือใบรับแจ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แสดงความยินยอมจากเจ้าของ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ครอบครองอาคารเป็น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รับรองหรือใบอนุญาตเปลี่ยนการใช้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ฉพาะกรณีที่อาคารที่ขออนุญาตเปลี่ยนการใช้ได้รับใบรับรองหรือได้รับใบอนุญาตเปลี่ยนการใช้อาคารมาแล้ว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ควบคุมงานรับรองว่าได้ควบคุมงานเป็นไปโดยถูกต้องตามที่ได้รับใบ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เป็นไปตามหลักเกณฑ์ของกฎกระทรวงฉบับที่๗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8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khuansri.go.th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077-269049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ทางไปรษณีย์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(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  อำเภอบ้านนาสาร  จังหวัดสุราษฎร์ธานี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84270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 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ณ สำนักงานเทศบาลตำบลควนศรี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ต่อผู้ว่าราชการจังหวัด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สุราษฎร์ธานี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ิริชัย  บุญศ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14:00Z</dcterms:created>
  <dc:creator>CM</dc:creator>
  <dc:description/>
  <cp:keywords/>
  <dc:language>en-US</dc:language>
  <cp:lastModifiedBy>moo</cp:lastModifiedBy>
  <cp:lastPrinted>2015-07-21T21:28:00Z</cp:lastPrinted>
  <dcterms:modified xsi:type="dcterms:W3CDTF">2015-07-22T07:14:00Z</dcterms:modified>
  <cp:revision>2</cp:revision>
  <dc:subject/>
  <dc:title/>
</cp:coreProperties>
</file>