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ารรับชำระภาษีป้า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ารรับชำระภาษีป้าย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นักบริหารการคลังท้องถิ่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ับแจ้ง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ภาษีป้าย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10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ั่วไป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cs="Cordia New" w:ascii="Cordia New" w:hAnsi="Cordia New"/>
          <w:sz w:val="32"/>
          <w:szCs w:val="32"/>
          <w:lang w:val="en-US" w:eastAsia="en-US"/>
        </w:rPr>
        <w:t>[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ำเนา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]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รับชำระภาษีป้าย </w:t>
      </w:r>
      <w:r>
        <w:rPr>
          <w:rFonts w:cs="Cordia New" w:ascii="Cordia New" w:hAnsi="Cordia New"/>
          <w:sz w:val="32"/>
          <w:szCs w:val="32"/>
          <w:lang w:val="en-US" w:eastAsia="en-US"/>
        </w:rPr>
        <w:t>26/05/2558 16:15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-7726-70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cs="Cordia New" w:ascii="Cordia New" w:hAnsi="Cordia New"/>
                <w:iCs/>
                <w:sz w:val="32"/>
                <w:szCs w:val="32"/>
              </w:rPr>
              <w:t xml:space="preserve"> 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ช่วงเดือนมกราคม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มษายน  ไม่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br/>
        <w:tab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ระราชบัญญัติภาษีป้าย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5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ำหนดให้องค์กรปกครองส่วนท้องถิ่นมีหน้าที่ในการรับชำระภาษีป้ายแสดงชื่อยี่ห้อหรือเครื่องหมายที่ใช้เพื่อการประกอบการค้าหรือประกอบกิจการอื่นหรือโฆษณาการค้าหรือกิจการอื่นเพื่อหารายได้โดยมีหลักเกณฑ์วิธีการและเงื่อนไขดังนี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br/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หรือองค์การบริหารส่วนตำบล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ระชาสัมพันธ์ขั้นตอนและวิธีการเสียภาษี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จ้งให้เจ้าของป้ายทราบเพื่อยื่นแบบแสดงรายการภาษีป้า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>. 1)</w:t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จ้าของป้ายยื่นแบบแสดงรายการภาษีป้า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1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ายในเดือนมีนาคม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ตรวจสอบแบบแสดงรายการภาษีป้ายและแจ้งการประเมินภาษีป้า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>. 3)</w:t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องค์กรปกครองส่วนท้องถิ่นรับชำระภาษี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ป้ายชำระภาษีทันทีหรือชำระภาษีภายในกำหนดเวลา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  <w:br/>
        <w:br/>
        <w:t xml:space="preserve">6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ที่เจ้าของป้ายชำระภาษีเกินเวลาที่กำหนด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เกิ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5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ได้รับแจ้งการประเมิ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้องชำระภาษีและเงินเพิ่ม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7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ณีที่ผู้รับประเมิ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จ้าของป้าย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ไม่พอใจการประเมินสามารถอุทธรณ์ต่อผู้บริหารท้องถิ่นได้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ได้รับแจ้งการประเมินเพื่อให้ผู้บริหารท้องถิ่นชี้ขาดและแจ้งให้ผู้เสียภาษีทราบตามแบบ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ภ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ป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5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ภายในระยะ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นับแต่วันที่ได้รับอุทธรณ์ตามพระราชบัญญัติภาษีป้าย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10</w:t>
        <w:br/>
        <w:br/>
        <w:t xml:space="preserve">8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คำขอหรือรายการเอกสารประกอบการพิจารณาไม่ถูกต้องหรือไม่ครบถ้วนและไม่อาจแก้ไขเพิ่มเติมได้ในขณะนั้นผู้รับคำขอและผู้ยื่นคำขอจะต้องลงนามบันทึกสองฝ่ายและรายการเอกสาร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ลักฐานร่วมกันพร้อมกำหนดระยะเวลาให้ผู้ยื่นคำขอ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หากผู้ยื่นคำขอไม่ดำเนินการแก้ไข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พิ่มเติมภายในระยะเวลาที่กำหนดผู้รับคำขอจะดำเนินการคืนคำขอและเอกสารประกอบการพิจารณา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9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พนักงานเจ้าหน้าที่จะยังไม่พิจารณาคำขอและยังไม่นับระยะเวลาดำเนินงานจนกว่าผู้ยื่นคำขอจะดำเนินการแก้ไขคำขอหรือ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ื่นเอกสารเพิ่มเติมครบถ้วนตามบันทึกสองฝ่ายนั้นเรียบร้อย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0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ะยะเวลาการให้บริการตามคู่มือเริ่มนับหลังจากเจ้าหน้าที่ผู้รับคำขอได้ตรวจสอบคำขอและรายการเอกสารหลักฐานแล้ว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ห็นว่ามีความครบถ้วนตามที่ระบุไว้ในคู่มือประชาช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1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น่วยงานจะมีการแจ้งผลการพิจารณาให้ผู้ยื่นคำขอทราบ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7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แต่วันที่พิจารณาแล้วเสร็จตาม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1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ห่งพระราชบัญญัติการอำนวยความสะดวกในการพิจารณาอนุญาตของทางราชการ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>. 2558</w:t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จ้าของป้ายยื่นแบบแสดงรายการ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พื่อให้พนักงานเจ้าหน้าที่ตรวจสอบความครบถ้วนถูกต้องของเอกสารหลักฐาน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1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ายในเดือนมีนาคมของทุกปี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ำบ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>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พนักงานเจ้าหน้าที่พิจารณาตรวจสอบรายการป้ายตามแบบแสดงรายการ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1)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ละแจ้งการประเมินภาษ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จากวันที่ยื่นแสดงรายการ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1) 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ามพระราชบัญญัติวิธีปฏิบัติราชการทางปกครองพ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2539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ของป้ายชำระภาษ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รมส่งเสริมการปกครองท้องถิ่น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(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ระยะเวลา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ภายใ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วันนับแต่ได้รับแจ้งการประเม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กรณีชำระเกิ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วันจะต้องชำระเงินเพิ่มตามอัตราที่กฎหมายกำหนด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)</w:t>
              <w:br/>
              <w:t xml:space="preserve">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่วยงานผู้รับผิดชอบคือเทศบาล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46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วั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หรือบัตรที่ออกให้โดยหน่วยงานของรัฐ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ทะเบียนบ้าน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ผังแสดงสถานที่ตั้งหรือแสดงป้ายรายละเอียดเกี่ยวกับป้ายวันเดือนปีที่ติดตั้งหรือแสด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ลักฐานการประกอบกิจการเช่นสำเนาใบทะเบียนการค้าสำเนาทะเบียนพาณิชย์สำเนาทะเบียนภาษีมูลค่าเพิ่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รับรองนิติบุคคล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นิติบุคคล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สำเน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ใบเสร็จรับเงินภาษีป้า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ชุด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มอบอำนาจให้ดำเนินการแท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84"/>
        <w:gridCol w:w="13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ภาครัฐ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10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ไม่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พบ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เอกสารอื่น ๆ สำหรับยื่นเพิ่มเติม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567" w:hRule="atLeast"/>
        </w:trPr>
        <w:tc>
          <w:tcPr>
            <w:tcW w:w="103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ไม่มีข้อมูลค่าธรรมเนียม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ณช่องทางที่ยื่นคำขอ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เทศบาลตำบลควนศรี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โทร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bidi="th-TH"/>
              </w:rPr>
              <w:t>0-7726-7049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www.Khuansri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แจ้งรายการเพื่อเสีย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. 1) 2.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แบบยื่นอุทธรณ์ภาษีป้าย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ภ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ป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. 4)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5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สาวนีย์  ทิตพฤกษ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วีศักดิ์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contextualSpacing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  <w:lang w:val="en-US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  <w:sz w:val="22"/>
      <w:szCs w:val="22"/>
      <w:lang w:val="en-US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  <w:sz w:val="22"/>
      <w:szCs w:val="22"/>
      <w:lang w:val="en-US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;Calibri" w:hAnsi="Calibri Light;Calibri" w:eastAsia="Times New Roman" w:cs="Angsana New"/>
      <w:color w:val="1F4D78"/>
      <w:sz w:val="22"/>
      <w:szCs w:val="22"/>
      <w:lang w:val="en-US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2z0">
    <w:name w:val="WW8Num12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Style9">
    <w:name w:val="ข้อความตัวยึด"/>
    <w:qFormat/>
    <w:rPr>
      <w:color w:val="808080"/>
    </w:rPr>
  </w:style>
  <w:style w:type="character" w:styleId="Style10">
    <w:name w:val="การอ้างอิงข้อคิดเห็น"/>
    <w:qFormat/>
    <w:rPr>
      <w:sz w:val="16"/>
      <w:szCs w:val="16"/>
    </w:rPr>
  </w:style>
  <w:style w:type="character" w:styleId="Style11">
    <w:name w:val="ข้อความข้อคิดเห็น อักขระ"/>
    <w:qFormat/>
    <w:rPr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basedOn w:val="Style8"/>
    <w:qFormat/>
    <w:rPr/>
  </w:style>
  <w:style w:type="character" w:styleId="Style15">
    <w:name w:val="ท้ายกระดาษ อักขระ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310358V2_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22:00Z</dcterms:created>
  <dc:creator>CM</dc:creator>
  <dc:description/>
  <cp:keywords/>
  <dc:language>en-US</dc:language>
  <cp:lastModifiedBy>Corporate Edition</cp:lastModifiedBy>
  <cp:lastPrinted>2015-07-22T12:21:00Z</cp:lastPrinted>
  <dcterms:modified xsi:type="dcterms:W3CDTF">2015-07-22T04:23:00Z</dcterms:modified>
  <cp:revision>13</cp:revision>
  <dc:subject/>
  <dc:title/>
</cp:coreProperties>
</file>