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รับชำระภาษีโรงเรือนและที่ดิน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ตำบลควนศรี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กระทรวง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รับชำระภาษีโรงเรือนและที่ดิน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ำนักบริหารการคลังท้องถิ่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ระราชบัญญัติภาษีโรงเรือนและที่ดิน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475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Cordia New" w:ascii="Cordia New" w:hAnsi="Cordia New"/>
          <w:sz w:val="32"/>
          <w:szCs w:val="32"/>
          <w:lang w:val="en-US" w:eastAsia="en-US"/>
        </w:rPr>
        <w:t>[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]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รับชำระภาษีโรงเรือนและที่ด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25/05/2558 16:24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i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ทศบาล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ำบลควนศรี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2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ควนศรี อำเภอบ้านนาสาร  จังหวัดสุราษฎร์ธานี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84270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ศัพท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-7726-704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cs="Cordia New" w:ascii="Cordia New" w:hAnsi="Cordia New"/>
                <w:iCs/>
                <w:sz w:val="32"/>
                <w:szCs w:val="32"/>
              </w:rPr>
              <w:t xml:space="preserve"> </w:t>
            </w:r>
            <w:r>
              <w:rPr>
                <w:rFonts w:cs="Cordia New" w:ascii="Cordia New" w:hAnsi="Cordia New"/>
                <w:iCs/>
                <w:sz w:val="32"/>
                <w:szCs w:val="32"/>
                <w:lang w:bidi="th-TH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ช่วงเดือนมกราคม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มษายน  ไม่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ระราชบัญญัติภาษีโรงเรือนและที่ดิน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47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ำหนดให้องค์กรปกครองส่วนท้องถิ่นมีหน้าที่ในการรับชำระภาษีโรงเรือนและที่ดินจากทรัพย์สินที่เป็นโรงเรือนหรือสิ่งปลูกสร้างอย่างอื่นๆและที่ดินที่ใช้ต่อเนื่องกับโรงเรือนหรือสิ่งปลูกสร้างอย่างอื่นนั้นโดยมีหลักเกณฑ์วิธีการและเงื่อนไขดังนี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t xml:space="preserve">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องค์การบริหารส่วนตำบล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มืองพัทยา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ประชาสัมพันธ์ขั้นตอนและ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ิธีการชำระภาษี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แจ้งให้เจ้าของทรัพย์สินทราบเพื่อยื่นแบบแสดงรายการทรัพย์ส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ด</w:t>
      </w:r>
      <w:r>
        <w:rPr>
          <w:rFonts w:cs="Cordia New" w:ascii="Cordia New" w:hAnsi="Cordia New"/>
          <w:sz w:val="32"/>
          <w:szCs w:val="32"/>
          <w:lang w:val="en-US" w:eastAsia="en-US"/>
        </w:rPr>
        <w:t>.2)</w:t>
        <w:br/>
        <w:br/>
        <w:t xml:space="preserve">3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จ้าของทรัพย์สินยื่นแบบแสดงรายการทรัพย์ส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ด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2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ายในเดือนกุมภาพันธ์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4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ตรวจสอบแบบแสดงรายการทรัพย์สินและแจ้งการประเมินภาษี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ด</w:t>
      </w:r>
      <w:r>
        <w:rPr>
          <w:rFonts w:cs="Cordia New" w:ascii="Cordia New" w:hAnsi="Cordia New"/>
          <w:sz w:val="32"/>
          <w:szCs w:val="32"/>
          <w:lang w:val="en-US" w:eastAsia="en-US"/>
        </w:rPr>
        <w:t>.8)</w:t>
        <w:br/>
        <w:br/>
        <w:t>5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รับชำระภาษี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จ้าของทรัพย์สินชำระภาษีทันทีหรือชำระภาษีภายในกำหนดเวลา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  <w:br/>
        <w:br/>
        <w:t xml:space="preserve">6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จ้าของทรัพย์สินดำเนินการชำระภาษี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นับแต่ได้รับแจ้งการประเมินกรณีที่เจ้าของทรัพย์สินชำระภาษีเกินเวลาที่กำหนดจะต้องชำระเงินเพิ่มตามอัตราที่กฎหมายกำหนด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7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ณีที่ผู้รับประเม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จ้าของทรัพย์สิน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ไม่พอใจการประเมินสามารถอุทธรณ์ต่อผู้บริหารท้องถิ่นได้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ได้รับแจ้งการประเมินโดยผู้บริหารท้องถิ่นชี้ขาดและแจ้งเจ้าของทรัพย์สินทราบ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จากวันที่เจ้าของทรัพย์สินยื่นอุทธรณ์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ด</w:t>
      </w:r>
      <w:r>
        <w:rPr>
          <w:rFonts w:cs="Cordia New" w:ascii="Cordia New" w:hAnsi="Cordia New"/>
          <w:sz w:val="32"/>
          <w:szCs w:val="32"/>
          <w:lang w:val="en-US" w:eastAsia="en-US"/>
        </w:rPr>
        <w:t>.9)</w:t>
        <w:br/>
        <w:br/>
        <w:t xml:space="preserve">8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คำขอหรือรายการเอกสารประกอบการพิจารณาไม่ถูกต้องหรือไม่ครบถ้วนและไม่อาจแก้ไขเพิ่มเติมได้ในขณะนั้นผู้รับคำขอและผู้ยื่นคำขอจะต้องลงนามบันทึกสองฝ่ายและรายการเอกสาร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ลักฐานร่วมกันพร้อมกำหนดระยะเวลาให้ผู้ยื่นคำขอดำเนินการ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หากผู้ยื่นคำขอไม่ดำเนินการ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ได้ภายในระยะเวลาที่กำหนดผู้รับคำขอจะดำเนินการคืนคำขอและเอกสารประกอบการพิจารณา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9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นักงานเจ้าหน้าที่จะยังไม่พิจารณาคำขอและยังนับระยะเวลาดำเนินงานจนกว่าผู้ยื่นคำขอจะดำเนินการแก้ไขคำขอหรือยื่นเอกสารเพิ่มเติมครบถ้วนตามบันทึกสองฝ่ายนั้นเรียบร้อยแล้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10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ะยะเวลาการให้บริการตามคู่มือเริ่มนับหลังจากเจ้าหน้าที่ผู้รับคำขอได้ตรวจสอบคำขอและรายการเอกสารหลักฐานแล้วเห็นว่ามีความครบถ้วนตามที่ระบุไว้ในคู่มือประชาช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>11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จะดำเนินการแจ้งผลการพิจารณาให้ผู้ยื่นคำขอทราบ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7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นับแต่วันที่พิจารณาแล้วเสร็จ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จ้าของทรัพย์สินยื่นแบบแสดงรายการทรัพย์ส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2)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พื่อให้พนักงานเจ้าหน้าที่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นับแต่ผู้รับบริการมายื่นคำขอ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เทศบาล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ำบลควนศร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พนักงานเจ้าหน้าที่พิจารณาตรวจสอบรายการทรัพย์สินตามแบบแสดงรายการทรัพย์ส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2)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ละแจ้งการประเมินภาษีให้เจ้าของทรัพย์สินดำเนินการชำระภาษี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ภายใ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วันนับจากวันที่ยื่นแบบแสดงรายการทรัพย์ส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2) 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ามพระราชบัญญัติวิธีปฏิบัติราชการทางปกครองฯ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เทศบาล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ำบลควนศรี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1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หรือบัตรอื่นที่ออกให้โดยหน่วยงานของ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ลักฐานแสดงกรรมสิทธิ์โรงเรือนและที่ดินพร้อมสำเนาเช่นโฉนดที่ดินใบอนุญาตปลูกสร้างหนังสือสัญญาซื้อขายหรือให้โรงเรือน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ลักฐานการประกอบกิจการพร้อมสำเนาเช่นใบทะเบียนการค้าทะเบียนพาณิชย์ทะเบียนภาษีมูลค่าเพิ่มหรือใบอนุญาตประกอบกิจการค้าของฝ่ายสิ่งแวดล้อมสัญญาเช่าอาค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นิติบุคคลและงบแสดงฐานะการเงิ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bidi="th-TH"/>
              </w:rPr>
              <w:t>พบ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bidi="th-TH"/>
              </w:rPr>
              <w:t>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เทศบาลตำบลควนศรี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2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ควนศรี อำเภอบ้านนาสาร  จังหวัดสุราษฎร์ธานี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84270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โทร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bidi="th-TH"/>
              </w:rPr>
              <w:t>0-7726-7049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ว็บไซต์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www.Khuansri.go.th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แบบแจ้งรายการเพื่อเสียภาษีโรงเรือนและที่ด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 2) 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แบบคำร้องขอให้พิจารณาการประเมินภาษีโรงเรือนและที่ด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 9)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1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สาวนีย์  ทิตพฤกษ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ธีระ  โพธิ์เพช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ทวีศักดิ์  ชูมณี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;Calibri" w:hAnsi="Calibri Light;Calibri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;Calibri" w:hAnsi="Calibri Light;Calibri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;Calibri" w:hAnsi="Calibri Light;Calibri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;Calibri" w:hAnsi="Calibri Light;Calibri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;Calibri" w:hAnsi="Calibri Light;Calibri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;Calibri" w:hAnsi="Calibri Light;Calibri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1:21:00Z</dcterms:created>
  <dc:creator>CM</dc:creator>
  <dc:description/>
  <cp:keywords/>
  <dc:language>en-US</dc:language>
  <cp:lastModifiedBy>Corporate Edition</cp:lastModifiedBy>
  <cp:lastPrinted>2015-07-22T12:22:00Z</cp:lastPrinted>
  <dcterms:modified xsi:type="dcterms:W3CDTF">2015-07-22T04:23:00Z</dcterms:modified>
  <cp:revision>12</cp:revision>
  <dc:subject/>
  <dc:title/>
</cp:coreProperties>
</file>